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8" w:hanging="0"/>
        <w:jc w:val="both"/>
        <w:rPr>
          <w:bCs/>
          <w:szCs w:val="24"/>
        </w:rPr>
      </w:pPr>
      <w:r>
        <w:rPr>
          <w:bCs/>
          <w:szCs w:val="24"/>
        </w:rPr>
        <w:t>CIRCOLARE N. 9</w:t>
      </w:r>
    </w:p>
    <w:p>
      <w:pPr>
        <w:pStyle w:val="Normal"/>
        <w:ind w:left="5387" w:right="278" w:hanging="0"/>
        <w:jc w:val="both"/>
        <w:rPr/>
      </w:pPr>
      <w:r>
        <w:rPr>
          <w:bCs/>
          <w:szCs w:val="24"/>
        </w:rPr>
        <w:t>Ai Direttori degli Uffici scolastici regionali</w:t>
      </w:r>
      <w:r>
        <w:rPr>
          <w:szCs w:val="24"/>
        </w:rPr>
        <w:br/>
        <w:t>LORO SEDI</w:t>
      </w:r>
    </w:p>
    <w:p>
      <w:pPr>
        <w:pStyle w:val="Normal"/>
        <w:tabs>
          <w:tab w:val="clear" w:pos="709"/>
          <w:tab w:val="left" w:pos="5387" w:leader="none"/>
        </w:tabs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ind w:right="278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e, p.c.</w:t>
        <w:tab/>
        <w:t>Al Capo di Gabinetto</w:t>
      </w:r>
    </w:p>
    <w:p>
      <w:pPr>
        <w:pStyle w:val="Normal"/>
        <w:tabs>
          <w:tab w:val="clear" w:pos="709"/>
          <w:tab w:val="left" w:pos="5387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  <w:t>SEDE</w:t>
        <w:tab/>
        <w:tab/>
        <w:tab/>
        <w:tab/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/>
      </w:pPr>
      <w:r>
        <w:rPr>
          <w:bCs/>
          <w:szCs w:val="24"/>
        </w:rPr>
        <w:t xml:space="preserve">Al Capo del Dipartimento per il sistema educativo di istruzione e formazione </w:t>
        <w:br/>
      </w:r>
      <w:r>
        <w:rPr>
          <w:szCs w:val="24"/>
        </w:rPr>
        <w:t>SEDE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 xml:space="preserve">Al Capo </w:t>
      </w:r>
      <w:r>
        <w:rPr>
          <w:bCs/>
          <w:szCs w:val="24"/>
        </w:rPr>
        <w:t>Dipartimento per la programmazione e la gestione delle risorse umane, finanziarie e strumentali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>SEDE</w:t>
      </w:r>
    </w:p>
    <w:p>
      <w:pPr>
        <w:pStyle w:val="Normal"/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>Ai Dirigenti scolastici delle Istituzioni scolastiche di istruzione secondaria di II grado, statali e paritarie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>LORO SEDI</w:t>
        <w:tab/>
        <w:tab/>
        <w:tab/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>Al Ministero degli Affari Esteri</w:t>
        <w:br/>
        <w:t>Direzione Generale per la Promozione e la Cooperazione Culturale  - Ufficio IV -</w:t>
        <w:br/>
        <w:t xml:space="preserve">Piazzale della Farnesina, 1 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  <w:t xml:space="preserve">00194 ROMA 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78" w:hanging="0"/>
        <w:jc w:val="both"/>
        <w:rPr/>
      </w:pPr>
      <w:r>
        <w:rPr>
          <w:szCs w:val="24"/>
        </w:rPr>
        <w:t xml:space="preserve">OGGETTO : </w:t>
      </w:r>
      <w:r>
        <w:rPr>
          <w:szCs w:val="24"/>
          <w:u w:val="single"/>
        </w:rPr>
        <w:t>Assegnazione risorse finanziarie da destinare alle scuole secondarie di secondo grado  statali e paritarie per gli studenti che hanno conseguito il diploma nell’anno scolastico 2015/2016 con la votazione di 100 e l’attribuzione della lode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>Si fa riferimento alla circolare n. 17 del 7 settembre 2015 con la quale questa Direzione generale ha reso noto che il Ministro ha definito il programma annuale per la valorizzazione delle eccellenze per l’anno scolastico 2015/2016 con decreto n. 514 del 28 luglio 2015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  <w:t>Al riguardo, si comunica che, sulla base degli esiti del monitoraggio condotto dalla Direzione generale per i contratti, gli acquisti e per i sistemi informativi e la statistica, e tenuto conto di quanto stabilito dall’art. 5, comma 1, punto I, del sopra citato decreto ministeriale, con l’allegato provvedimento direttoriale n. 964 del 20 settembre 2016 è stato determinato l’importo di euro 370,00 (trecentosettanta/00) da assegnare agli studenti che hanno conseguito il diploma di istruzione secondaria superiore con la votazione di 100 e lode nell’anno scolastico 2015/2016 .</w:t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>Nell’anno finanziario in corso le risorse sono erogate tramite gli Uffici scolastici regionali sulla base del numero degli studenti individuati per ciascuna regione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  <w:t xml:space="preserve">Le SS. LL., pertanto, non appena riceveranno tali fondi, provvederanno a loro volta ad assegnare le specifiche risorse finanziarie alle scuole statali e paritarie del proprio territorio sulla base del numero degli alunni meritevoli di cui all’elenco inviato alle SS.LL. per posta elettronica da questa Direzione Generale. </w:t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 xml:space="preserve">Si invitano i dirigenti scolastici a voler procedere alla premiazione degli studenti meritevoli, dopo avere individuato una delle forme di incentivo previste dall’art. 4 del decreto legislativo 29 dicembre 2007 n. 262, nel corso di cerimonie che potranno essere organizzate anche in accordo con gli enti locali. </w:t>
        <w:tab/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  <w:u w:val="single"/>
        </w:rPr>
      </w:pPr>
      <w:r>
        <w:rPr>
          <w:szCs w:val="24"/>
        </w:rPr>
        <w:tab/>
        <w:t>Si informa, inoltre, che è in corso la rilevazione degli studenti che hanno raggiunto  risultati elevati nelle competizioni elencate nella tabella A allegata al citato decreto ministeriale del 28 luglio 2015.</w:t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>Si rimane a disposizione per eventuali, ulteriori chiarimenti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</w:tabs>
        <w:ind w:left="4395" w:right="278" w:hanging="0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tabs>
          <w:tab w:val="left" w:pos="709" w:leader="none"/>
        </w:tabs>
        <w:ind w:left="4395" w:right="278" w:hanging="0"/>
        <w:jc w:val="center"/>
        <w:rPr>
          <w:szCs w:val="24"/>
        </w:rPr>
      </w:pPr>
      <w:r>
        <w:rPr>
          <w:szCs w:val="24"/>
        </w:rPr>
        <w:t>Carmela PALUMBO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/>
        <w:ind w:left="4395" w:hanging="5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120" w:after="0"/>
        <w:ind w:left="3969" w:right="-7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88"/>
        <w:ind w:left="3969" w:hanging="426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Normal"/>
        <w:autoSpaceDE w:val="false"/>
        <w:spacing w:before="120" w:after="0"/>
        <w:ind w:left="4859" w:right="-79" w:hanging="1439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M/gr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r.ssa Edvige Mastantuono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zione generale per gli ordinamenti scolastici e la valutazione del sistema nazionale di istruzion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l. 06.5849 2080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e-mail:edvige.mastantuono@istruzione.it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EC: </w:t>
    </w:r>
    <w:hyperlink r:id="rId1">
      <w:r>
        <w:rPr>
          <w:rStyle w:val="InternetLink"/>
          <w:sz w:val="18"/>
          <w:szCs w:val="18"/>
        </w:rPr>
        <w:t>DGOSV@postacert.istruzione.it</w:t>
      </w:r>
      <w:r>
        <w:rPr>
          <w:rStyle w:val="InternetLink"/>
          <w:rFonts w:cs="Arial" w:ascii="Arial" w:hAnsi="Arial"/>
          <w:color w:val="000000"/>
          <w:sz w:val="18"/>
          <w:szCs w:val="18"/>
        </w:rPr>
        <w:t xml:space="preserve"> 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spacing w:before="120" w:after="0"/>
      <w:ind w:left="-567" w:right="-567" w:hanging="0"/>
      <w:jc w:val="center"/>
      <w:rPr/>
    </w:pPr>
    <w:r>
      <w:rPr>
        <w:rFonts w:cs="Arial" w:ascii="Verdana" w:hAnsi="Verdana"/>
        <w:szCs w:val="24"/>
      </w:rPr>
      <w:t xml:space="preserve">- </w:t>
    </w:r>
    <w:r>
      <w:rPr>
        <w:rFonts w:cs="English111 Adagio BT" w:ascii="English111 Adagio BT" w:hAnsi="English111 Adagio BT"/>
        <w:sz w:val="28"/>
        <w:szCs w:val="28"/>
      </w:rPr>
      <w:t>Ufficio</w:t>
    </w:r>
    <w:r>
      <w:rPr>
        <w:rFonts w:cs="Arial" w:ascii="Verdana" w:hAnsi="Verdana"/>
        <w:i/>
        <w:sz w:val="28"/>
        <w:szCs w:val="28"/>
      </w:rPr>
      <w:t xml:space="preserve"> </w:t>
    </w:r>
    <w:r>
      <w:rPr>
        <w:rFonts w:cs="Arial" w:ascii="Verdana" w:hAnsi="Verdana"/>
        <w:szCs w:val="24"/>
      </w:rPr>
      <w:t>I -</w:t>
    </w:r>
  </w:p>
  <w:p>
    <w:pPr>
      <w:pStyle w:val="Header"/>
      <w:rPr>
        <w:rFonts w:ascii="Verdana" w:hAnsi="Verdana" w:cs="Arial"/>
        <w:szCs w:val="24"/>
      </w:rPr>
    </w:pPr>
    <w:r>
      <w:rPr>
        <w:rFonts w:cs="Arial" w:ascii="Verdana" w:hAnsi="Verdan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@postacert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7:00Z</dcterms:created>
  <dc:creator>M.I.U.R.</dc:creator>
  <dc:description/>
  <cp:keywords/>
  <dc:language>en-US</dc:language>
  <cp:lastModifiedBy>Administrator</cp:lastModifiedBy>
  <cp:lastPrinted>2016-09-22T09:21:00Z</cp:lastPrinted>
  <dcterms:modified xsi:type="dcterms:W3CDTF">2016-09-27T07:32:00Z</dcterms:modified>
  <cp:revision>9</cp:revision>
  <dc:subject/>
  <dc:title> </dc:title>
</cp:coreProperties>
</file>